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плановый период 2027 и 2028 годов</w:t>
      </w:r>
    </w:p>
    <w:p>
      <w:pPr>
        <w:pStyle w:val="Normal"/>
        <w:tabs>
          <w:tab w:val="clear" w:pos="708"/>
          <w:tab w:val="left" w:pos="77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2160"/>
        <w:gridCol w:w="18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160"/>
        <w:gridCol w:w="1812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42 382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-642 382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2 382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42 382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42 382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42 382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 268 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 951 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 268 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 951 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 268 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 951 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 268 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 951 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 268 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1 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 268 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1 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 268 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1 442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 268 331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51 442,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Prudnikova</cp:lastModifiedBy>
  <cp:lastPrinted>2025-11-13T14:39:00Z</cp:lastPrinted>
  <dcterms:modified xsi:type="dcterms:W3CDTF">2025-11-13T11:39:00Z</dcterms:modified>
  <cp:revision>151</cp:revision>
  <dc:subject/>
  <dc:title>Приложение 1</dc:title>
</cp:coreProperties>
</file>